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3 Solving Equations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Solve each equation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b + 8 = -10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12 = -3x -9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487127845" r:id="rId2"/>
        </w:object>
      </w:r>
      <w:r>
        <w:rPr>
          <w:sz w:val="28"/>
          <w:szCs w:val="28"/>
        </w:rPr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969155042" r:id="rId4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x – 13 = 35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a + 3 – a = 2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3(x – 5) = 66</w:t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1pt" filled="f" o:ole="">
            <v:imagedata r:id="rId7" o:title=""/>
          </v:shape>
          <o:OLEObject Type="Embed" ProgID="" ShapeID="ole_rId6" DrawAspect="Content" ObjectID="_1411384161" r:id="rId6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5x + 24.65 = 27.5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– 2t = 7t + 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n = 2(n + 1) + 3(n – 1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(1 – 2x) = 4 – 6x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12. What is the justification for the following step?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12 – 2y = 46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12 – 2y -12 = 46 – 12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13.  You work for a delivery service.  With Plan A, you can earn $5 per hour plus $0.75 per delivery.  With Plan B, you can earn $7 per hour plus $0.25 per delivery.  How many deliveries must you make per hour with Plan A to earn as much as Plan B?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Solve each propor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sz w:val="28"/>
          <w:szCs w:val="28"/>
        </w:rPr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1712383783" r:id="rId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</w:rPr>
        <w:object w:dxaOrig="7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3pt" filled="f" o:ole="">
            <v:imagedata r:id="rId11" o:title=""/>
          </v:shape>
          <o:OLEObject Type="Embed" ProgID="" ShapeID="ole_rId10" DrawAspect="Content" ObjectID="_601085204" r:id="rId10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</w:rPr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910127230" r:id="rId1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  <w:szCs w:val="28"/>
        </w:rPr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338382415" r:id="rId14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440" w:right="1440" w:gutter="0" w:header="0" w:top="1008" w:footer="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23:00Z</dcterms:created>
  <dc:creator>default</dc:creator>
  <dc:description/>
  <cp:keywords/>
  <dc:language>en-US</dc:language>
  <cp:lastModifiedBy>default</cp:lastModifiedBy>
  <cp:lastPrinted>2008-06-03T13:23:00Z</cp:lastPrinted>
  <dcterms:modified xsi:type="dcterms:W3CDTF">2008-06-03T17:25:00Z</dcterms:modified>
  <cp:revision>3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